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referenčních zakázek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color w:val="2E74B5"/>
          <w:sz w:val="28"/>
          <w:szCs w:val="28"/>
        </w:rPr>
        <w:t>Dodávka tlakosacího vozidla s recyklací vody včetně podvozku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70C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70C0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2"/>
          <w:szCs w:val="22"/>
          <w:u w:val="single"/>
        </w:rPr>
        <w:t>Úroveň pro splnění kvalifikace je stanovena na předložení:</w:t>
      </w:r>
    </w:p>
    <w:p>
      <w:pPr>
        <w:pStyle w:val="Normal"/>
        <w:jc w:val="both"/>
        <w:rPr/>
      </w:pPr>
      <w:bookmarkStart w:id="0" w:name="_Hlk143758488"/>
      <w:bookmarkStart w:id="1" w:name="_Hlk143758612"/>
      <w:bookmarkEnd w:id="0"/>
      <w:bookmarkEnd w:id="1"/>
      <w:r>
        <w:rPr>
          <w:rFonts w:cs="Arial" w:ascii="Arial" w:hAnsi="Arial"/>
          <w:sz w:val="22"/>
          <w:szCs w:val="22"/>
        </w:rPr>
        <w:t>libovolného počtu zakázek, v rámci kterých (dohromady u všech takto předložených zakázek) bylo dodáno min. 3 ks tlakosacích vozidel s recyklací vody a které byly schopny pracovat (např. splaškové odpadní vody, průmyslové a zemědělské odpadní vody, kalové vody apod.), kde hodnota dodávky každého takového vozidla činila minimálně 9 mil. Kč bez DPH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  <w:bookmarkStart w:id="2" w:name="_Hlk143758488"/>
      <w:bookmarkStart w:id="3" w:name="_Hlk143758612"/>
      <w:bookmarkStart w:id="4" w:name="_Hlk143758488"/>
      <w:bookmarkStart w:id="5" w:name="_Hlk143758612"/>
      <w:bookmarkEnd w:id="4"/>
      <w:bookmarkEnd w:id="5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605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 xml:space="preserve">.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X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bookmarkStart w:id="6" w:name="_Hlk503696764"/>
            <w:bookmarkStart w:id="7" w:name="OLE_LINK17"/>
            <w:bookmarkStart w:id="8" w:name="OLE_LINK16"/>
            <w:bookmarkEnd w:id="6"/>
            <w:bookmarkEnd w:id="7"/>
            <w:bookmarkEnd w:id="8"/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dodava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dodavatel, poddodavatel nebo člen sdružení + případně vymezení podílu, žádné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termín dokončení zakázky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dodávka byla tlakosacího vozidla či vozidel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se jednalo o tlakosací vozidlo či vozidla s recyklací vody, které byly schopny pracovat s odpadními vodami </w:t>
            </w:r>
            <w:r>
              <w:rPr>
                <w:i/>
                <w:sz w:val="22"/>
                <w:szCs w:val="22"/>
              </w:rPr>
              <w:t>(ANO/NE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počet dodaných kusů tlakosacích vozidel s recyklací vody, které byly schopny pracovat s odpadními vodami </w:t>
            </w:r>
            <w:r>
              <w:rPr>
                <w:i/>
                <w:sz w:val="22"/>
                <w:szCs w:val="22"/>
              </w:rPr>
              <w:t>(v ks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finanční objem dodávky tlakosacích vozidel s recyklací vody, které byly schopny pracovat s odpadními vodami, činil </w:t>
            </w:r>
            <w:r>
              <w:rPr>
                <w:i/>
                <w:sz w:val="22"/>
                <w:szCs w:val="22"/>
              </w:rPr>
              <w:t>(v Kč bez DPH – vypsáno případně pro každý ks samostatně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0"/>
          <w:szCs w:val="22"/>
        </w:rPr>
      </w:pPr>
      <w:r>
        <w:rPr>
          <w:rFonts w:eastAsia="Arial"/>
          <w:i/>
          <w:sz w:val="22"/>
        </w:rPr>
        <w:t xml:space="preserve"> </w:t>
      </w:r>
      <w:r>
        <w:rPr>
          <w:i/>
          <w:sz w:val="20"/>
          <w:szCs w:val="22"/>
        </w:rPr>
        <w:t>Poznámka: dodavatel si formulář nakopíruje tolikrát, kolikrát je třeba.</w:t>
      </w:r>
    </w:p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vazek 1 příloha</w:t>
    </w:r>
  </w:p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58:00Z</dcterms:created>
  <dc:creator>Klouček František</dc:creator>
  <dc:description/>
  <cp:keywords/>
  <dc:language>en-US</dc:language>
  <cp:lastModifiedBy>Vrbka Boris</cp:lastModifiedBy>
  <dcterms:modified xsi:type="dcterms:W3CDTF">2025-03-06T12:00:00Z</dcterms:modified>
  <cp:revision>4</cp:revision>
  <dc:subject/>
  <dc:title/>
</cp:coreProperties>
</file>