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významných služeb poskytnutých za posledních 7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color w:val="2E74B5"/>
        </w:rPr>
      </w:pPr>
      <w:r>
        <w:rPr>
          <w:rFonts w:cs="Arial Black" w:ascii="Arial Black" w:hAnsi="Arial Black"/>
          <w:b/>
          <w:color w:val="2E74B5"/>
        </w:rPr>
        <w:t>Odkanalizování obcí v povodí Jizery – správce stavby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</w:rPr>
      </w:pPr>
      <w:r>
        <w:rPr>
          <w:rFonts w:cs="Times New Roman" w:ascii="Times New Roman" w:hAnsi="Times New Roman"/>
          <w:b/>
          <w:i/>
          <w:color w:val="2E74B5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u w:val="single"/>
        </w:rPr>
      </w:pPr>
      <w:r>
        <w:rPr>
          <w:u w:val="single"/>
        </w:rPr>
        <w:t>Úroveň pro splnění kvalifikace je stanovena na: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sz w:val="22"/>
          <w:szCs w:val="22"/>
        </w:rPr>
        <w:t>1 významná služba</w:t>
      </w:r>
      <w:r>
        <w:rPr>
          <w:rFonts w:cs="Arial" w:ascii="Arial" w:hAnsi="Arial"/>
          <w:sz w:val="22"/>
          <w:szCs w:val="22"/>
        </w:rPr>
        <w:t>, jejímž předmětem byl výkon činnosti správce stavby (tedy technický dozor nad prováděním stavby, vyhotovení průběžných zpráv o postupu stavby včetně závěrečné zprávy), kde hlavním předmětem dozorované stavby byla výstavba nebo rekonstrukce kanalizace pro komunální odpadní vody, nebo výstavba či rekonstrukce čistírny odpadních vod, a kde finanční hodnota dozorované stavby nebo souboru staveb činila nejméně 300 mil. Kč bez DPH;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sz w:val="22"/>
          <w:szCs w:val="22"/>
        </w:rPr>
        <w:t>2 další významné služby</w:t>
      </w:r>
      <w:r>
        <w:rPr>
          <w:rFonts w:cs="Arial" w:ascii="Arial" w:hAnsi="Arial"/>
          <w:sz w:val="22"/>
          <w:szCs w:val="22"/>
        </w:rPr>
        <w:t>, jejichž předmětem byl výkon činnosti technického dozoru investora (TDI) nad prováděním výstavby či rekonstrukce vodohospodářské infrastruktury, kde finanční hodnota dozorované stavby činila nejméně 50 mil. Kč bez DPH;</w:t>
        <w:tab/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sz w:val="22"/>
          <w:szCs w:val="22"/>
        </w:rPr>
        <w:t>1 další významnou službu</w:t>
      </w:r>
      <w:r>
        <w:rPr>
          <w:rFonts w:cs="Arial" w:ascii="Arial" w:hAnsi="Arial"/>
          <w:sz w:val="22"/>
          <w:szCs w:val="22"/>
        </w:rPr>
        <w:t>, jejímž předmětem byl výkon činnosti technického dozoru investora (TDI) nad prováděním výstavby či rekonstrukce kanalizace pro komunální odpadní vody, s minimální délkou kanalizačních řadů 10 km;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sz w:val="22"/>
          <w:szCs w:val="22"/>
        </w:rPr>
        <w:t>1 významnou službu</w:t>
      </w:r>
      <w:r>
        <w:rPr>
          <w:rFonts w:cs="Arial" w:ascii="Arial" w:hAnsi="Arial"/>
          <w:sz w:val="22"/>
          <w:szCs w:val="22"/>
        </w:rPr>
        <w:t>, jejímž předmětem byl výkon činnosti správce stavby či technického dozoru investora (TDI) nad prováděním výstavby či rekonstrukce vodohospodářské infrastruktury, kde celková finančního hodnotu služeb spojených s výkonem správce stavby či technického dozoru investora činila alespoň 7,5 mil. Kč bez DPH.</w:t>
      </w:r>
    </w:p>
    <w:p>
      <w:pPr>
        <w:pStyle w:val="Normal"/>
        <w:suppressAutoHyphens w:val="true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známk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i/>
          <w:sz w:val="22"/>
          <w:szCs w:val="22"/>
        </w:rPr>
        <w:t>Zadavatel v zájmu rozšíření hospodářské soutěže prodloužil lhůtu pro prokazování referenčních služeb na 7 l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i/>
          <w:sz w:val="22"/>
          <w:szCs w:val="22"/>
        </w:rPr>
        <w:t>Lhůta nejdéle za posledních 7 let je splněna, pokud byla dozorovaná referenční stavba uvedená v příslušném seznamu v průběhu této doby dokončena a předána objednateli (bez ohledu na další případnou činnost správce stavby či TD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kud dodavatel disponuje referenční zakázkou dle písm. a), b) nebo c), která současně splňuje požadavek na zakázku dle písm. d), je pak oprávněn takovou referenční zakázku použít opakovaně (tj. k prokázání požadavku dle písm. a), b) nebo c) a současně požadavek dle písm. d)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Místo dozorované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Lhůta realizace stavby v podrobnosti na roky a měsíce (zahájení a dokončení stavby, např. 12/2015 až 05/2018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vním předmětem dozorované stavby byla výstavba nebo rekonstrukce kanalizace pro komunální odpadní vody anebo výstavba či rekonstrukce čistírny odpadních vod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hodnota dozorované stavby nebo souboru staveb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o součástí poskytovaných služeb provádění technického dozoru nad prováděním stavby a vyhotovení průběžných zpráv o postupu stavby včetně závěrečné zprávy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itel (Vyplnit pouze v případě, že zakázka je prokazována prostřednictvím poddodavatel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dozorované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realizace stavby v podrobnosti na roky a měsíce (zahájení a dokončení stavby, např. 12/2015 až 05/2018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dozorované stavb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dozorované stavby byla výstavba nebo rekonstrukce vodohospodářské infrastruktury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 součástí poskytovaných služeb i výkon TDI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itel (Vyplnit pouze v případě, že zakázka je prokazována prostřednictvím poddodavatel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dozorované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realizace stavby v podrobnosti na roky a měsíce (zahájení a dokončení stavby, např. 12/2015 až 05/2018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dozorované stavby byla výstavba nebo rekonstrukce vodohospodářské infrastruktury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 součástí poskytovaných služeb i výkon TDI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itel (Vyplnit pouze v případě, že zakázka je prokazována prostřednictvím poddodavatel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C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dozorované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realizace stavby v podrobnosti na roky a měsíce (zahájení a dokončení stavby, např. 12/2015 až 05/2018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dozorované stavby byla výstavba nebo rekonstrukce kanalizace pro komunální odpadní vody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ou kanalizačních řadů (v metrec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 součástí poskytovaných služeb i výkon TDI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itel (Vyplnit pouze v případě, že zakázka je prokazována prostřednictvím poddodavatel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D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dozorované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realizace stavby v podrobnosti na roky a měsíce (zahájení a dokončení stavby, např. 12/2015 až 05/2018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dozorované stavby byla výstavba nebo rekonstrukce vodohospodářské infrastruktury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 součástí poskytovaných služeb i výkon správce stavby či TDI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finanční objem služeb spojený s výkonem správce stavby či TDI činil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itel (Vyplnit pouze v případě, že zakázka je prokazována prostřednictvím poddodavatel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5:00Z</dcterms:created>
  <dc:creator/>
  <dc:description/>
  <cp:keywords/>
  <dc:language>en-US</dc:language>
  <cp:lastModifiedBy/>
  <dcterms:modified xsi:type="dcterms:W3CDTF">2020-01-28T11:57:00Z</dcterms:modified>
  <cp:revision>1</cp:revision>
  <dc:subject/>
  <dc:title/>
</cp:coreProperties>
</file>