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HODNOCENÍ DODAVATEL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služeb poskytnutých dodavatelem od roku 2010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Arial Black"/>
          <w:b/>
          <w:b/>
          <w:color w:val="2E74B5"/>
          <w:sz w:val="28"/>
        </w:rPr>
      </w:pPr>
      <w:r>
        <w:rPr>
          <w:rFonts w:cs="Arial Black" w:ascii="Arial Black" w:hAnsi="Arial Black"/>
          <w:b/>
          <w:color w:val="2E74B5"/>
          <w:sz w:val="28"/>
        </w:rPr>
        <w:t>Odkanalizování obcí v povodí Jizery – správce stavby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2E74B5"/>
          <w:sz w:val="28"/>
        </w:rPr>
      </w:pPr>
      <w:r>
        <w:rPr>
          <w:rFonts w:cs="Times New Roman" w:ascii="Times New Roman" w:hAnsi="Times New Roman"/>
          <w:b/>
          <w:i/>
          <w:color w:val="2E74B5"/>
          <w:sz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Tento formulář slouží k uvedení staveb, které splňují podmínky pro zařazení do hodnocení dílčího kritéria hodnocení „</w:t>
      </w:r>
      <w:r>
        <w:rPr>
          <w:rFonts w:cs="Arial" w:ascii="Arial" w:hAnsi="Arial"/>
        </w:rPr>
        <w:t xml:space="preserve">Počet vymezených referenčních zakázek“ </w:t>
      </w:r>
      <w:r>
        <w:rPr>
          <w:rFonts w:cs="Arial" w:ascii="Arial" w:hAnsi="Arial"/>
          <w:szCs w:val="22"/>
        </w:rPr>
        <w:t>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u w:val="single"/>
        </w:rPr>
      </w:pPr>
      <w:r>
        <w:rPr>
          <w:u w:val="single"/>
        </w:rPr>
        <w:t>Podmínky pro zařazení referenčních zakázek do hodnocení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ázka, kde dodavatel vykonával služby správce stavby (tedy ucelený soubor služeb) u staveb, jejichž realizace byla zahájena nejdříve v roce 2010 a kde účelem a předmětem takové referenční zakázky bylo odkanalizování určitého území, či provedení kanalizace (jedno jakého druhu) nebo rekonstrukce či výstavba komunální čistírny odpadních vod o finančním objemu celé dozorované stavby nejméně 100.000.000,- Kč. Za výkon služeb správce stavby se považují takové služby, jejichž součástí bylo nejméně vedení informačních materiálů o dozorovaném projektu (stavbě), kontrola provádění stavby v rozsahu technického dozoru investora, vypracovávání průběžných zpráv a závěrečné zprávy o postupu výstavby. 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ZAKÁZKA č. </w:t>
            </w:r>
            <w:r>
              <w:rPr>
                <w:b/>
                <w:bCs/>
                <w:caps/>
                <w:sz w:val="28"/>
                <w:szCs w:val="18"/>
                <w:highlight w:val="yellow"/>
              </w:rPr>
              <w:t>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 (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Místo dozorované stavb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stavby v podrobnosti na roky a měsíce </w:t>
            </w:r>
            <w:r>
              <w:rPr>
                <w:i/>
                <w:sz w:val="22"/>
                <w:szCs w:val="22"/>
              </w:rPr>
              <w:t>(zahájení a dokončení stavby, např. 12/2015 až 05/2018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dozorované stavby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čelem a předmětem stavby bylo odkanalizování určitého území, či provedení kanalizace (jedno jakého druhu) – ANO/N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čelem a předmětem stavby Účelem a předmětem stavby byla rekonstrukce či výstavba komunální čistírny odpadních vod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o součástí poskytovaných služeb vedení informačních materiálů o dozorovaném projektu (stavbě), kontrola provádění stavby v rozsahu technického dozoru investora, vypracovávání průběžných zpráv a závěrečné zprávy o postupu výstavby.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Poznámka: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284" w:hanging="284"/>
        <w:rPr>
          <w:bCs/>
          <w:i/>
          <w:i/>
          <w:caps/>
          <w:sz w:val="22"/>
          <w:szCs w:val="22"/>
        </w:rPr>
      </w:pPr>
      <w:r>
        <w:rPr>
          <w:bCs/>
          <w:i/>
          <w:sz w:val="22"/>
          <w:szCs w:val="22"/>
        </w:rPr>
        <w:t>Dodavatel si příslušný formulář nakopíruje tolikrát, kolikrát je potřebné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284" w:hanging="284"/>
        <w:rPr>
          <w:bCs/>
          <w:i/>
          <w:i/>
          <w:caps/>
          <w:sz w:val="22"/>
          <w:szCs w:val="22"/>
        </w:rPr>
      </w:pPr>
      <w:r>
        <w:rPr>
          <w:bCs/>
          <w:i/>
          <w:sz w:val="22"/>
          <w:szCs w:val="22"/>
        </w:rPr>
        <w:t>V rámci hodnocení tohoto podkritéria je možné získat maximální počet 10 bodů, uvádění více staveb než 5 je tedy nadbytečné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284" w:hanging="284"/>
        <w:rPr>
          <w:bCs/>
          <w:i/>
          <w:i/>
          <w:caps/>
          <w:sz w:val="22"/>
          <w:szCs w:val="22"/>
        </w:rPr>
      </w:pPr>
      <w:r>
        <w:rPr>
          <w:bCs/>
          <w:i/>
          <w:sz w:val="22"/>
          <w:szCs w:val="22"/>
        </w:rPr>
        <w:t>Dodavatel uvádí pouze stavby, u nichž je přesvědčen, že splňují všechny vymezené podmínky. Zadavatel před hodnocením provede posouzení uvedených staveb a má právo uváděnou stavbu vyloučit z hodnocení, pokud nesplňuje vymezené podmínky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284" w:hanging="284"/>
        <w:rPr>
          <w:bCs/>
          <w:i/>
          <w:i/>
          <w:caps/>
          <w:sz w:val="22"/>
          <w:szCs w:val="22"/>
        </w:rPr>
      </w:pPr>
      <w:r>
        <w:rPr>
          <w:bCs/>
          <w:i/>
          <w:sz w:val="22"/>
          <w:szCs w:val="22"/>
        </w:rPr>
        <w:t>V rámci tohoto formuláře je možné uvádět i stavby, které dodavatel použil pro prokazování kvalifikace, pokud takovou referenční stavbu realizoval vlastním jménem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284" w:hanging="284"/>
        <w:rPr>
          <w:bCs/>
          <w:i/>
          <w:i/>
          <w:caps/>
          <w:sz w:val="22"/>
          <w:szCs w:val="22"/>
        </w:rPr>
      </w:pPr>
      <w:r>
        <w:rPr>
          <w:bCs/>
          <w:i/>
          <w:sz w:val="22"/>
          <w:szCs w:val="22"/>
        </w:rPr>
        <w:t>V rámci tohoto hodnocení nelze do hodnocení zařadit zakázky realizované jinou osobou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V případě společné nabídky více dodavatelů, se referenční služby pro tyto účely od jednotlivých účastníků společné nabídky sčítaj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color w:val="000000"/>
      <w:sz w:val="28"/>
      <w:szCs w:val="28"/>
    </w:rPr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sz w:val="28"/>
      <w:szCs w:val="28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1:58:00Z</dcterms:created>
  <dc:creator/>
  <dc:description/>
  <cp:keywords/>
  <dc:language>en-US</dc:language>
  <cp:lastModifiedBy/>
  <dcterms:modified xsi:type="dcterms:W3CDTF">2020-01-06T09:48:00Z</dcterms:modified>
  <cp:revision>1</cp:revision>
  <dc:subject/>
  <dc:title/>
</cp:coreProperties>
</file>