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TECHNICKÉ KVALIFIKACE DODAVATEL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dodavatelem za posledních 8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 xml:space="preserve">Příloha k čl. 8.4.1 Svazku 2 Podmínek a požadavků pro prokázání kvalifikace pro </w:t>
      </w:r>
      <w:r>
        <w:rPr>
          <w:rFonts w:cs="Arial" w:ascii="Arial" w:hAnsi="Arial"/>
          <w:b/>
          <w:szCs w:val="18"/>
        </w:rPr>
        <w:t>část A</w:t>
      </w:r>
      <w:r>
        <w:rPr>
          <w:rFonts w:cs="Arial" w:ascii="Arial" w:hAnsi="Arial"/>
          <w:szCs w:val="18"/>
        </w:rPr>
        <w:t>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Název dodavatele:</w:t>
        <w:tab/>
        <w:t>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Č:</w:t>
        <w:tab/>
        <w:tab/>
        <w:tab/>
        <w:t>_______________________________________________</w:t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:</w:t>
      </w:r>
    </w:p>
    <w:p>
      <w:pPr>
        <w:pStyle w:val="Normal"/>
        <w:ind w:left="322" w:hanging="322"/>
        <w:jc w:val="both"/>
        <w:rPr/>
      </w:pPr>
      <w:r>
        <w:rPr>
          <w:rFonts w:cs="Arial" w:ascii="Arial" w:hAnsi="Arial"/>
          <w:b/>
        </w:rPr>
        <w:t>A) nejméně 3 stavební práce (stavby), jejichž předmětem nebo součástí byla výstavba nebo rekonstrukce splaškové kanalizace a výstavba, rekonstrukce nebo intenzifikace čistírny odpadních vod, kde finanční hodnota provedených stavebních prací (včetně přímo souvisejících objektů) u každé z nich činila nejméně 100 mil. Kč bez DPH a min. délka výstavby či rekonstrukce splaškové kanalizace u dvou z nich činila min. 3.000 m, a nejméně 2 stavby, u nichž byla součástí výstavba, rekonstrukce nebo intenzifikace čistírny odpadních vod o min. velikosti 1500 EO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A1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2530888"/>
            <w:bookmarkEnd w:id="0"/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, kontaktní osoba objednatel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hájení a dokonč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ebních prací provedený dodavatelem 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Stručný popis stavby prokazující splnění vymezeného parametru (u kanalizace profil a délka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stavba  A2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, kontaktní osoba objednatel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hájení a dokonč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ebních prací provedený dodavatelem 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čný popis stavby prokazující splnění vymezeného parametru (u kanalizace profil a délka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A3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, kontaktní osoba objednatel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hájení a dokonč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ebních prací provedený dodavatelem 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čný popis stavby prokazující splnění vymezeného parametru (u kanalizace profil a délka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A4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, kontaktní osoba objednatel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hájení a dokonč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la součástí stavby výstavba, rekonstrukce nebo intenzifikace ČOV (ano/ne). Pokud ano, uveďte kapacitu v EO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ebních prací provedený dodavatelem 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A5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, kontaktní osoba objednatel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hájení a dokonč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la součástí stavby výstavba, rekonstrukce nebo intenzifikace ČOV (ano/ne). Pokud ano, uveďte kapacitu v EO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ebních prací provedený dodavatelem 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  <w:t>Poznámka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  <w:t xml:space="preserve">K uvedeným formulářům připojí dodavatel i příslušná osvědčení objednatelů o řádném poskytnutí a dokončení těchto prací;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Odkanalizování obcí v povodí Jizery</w:t>
      <w:tab/>
      <w:tab/>
      <w:t>Formulář pro prokázání technické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7:48:00Z</dcterms:created>
  <dc:creator>Ing. Petr Vrbka</dc:creator>
  <dc:description/>
  <cp:keywords/>
  <dc:language>en-US</dc:language>
  <cp:lastModifiedBy>MS</cp:lastModifiedBy>
  <cp:lastPrinted>2009-06-18T09:48:00Z</cp:lastPrinted>
  <dcterms:modified xsi:type="dcterms:W3CDTF">2019-03-27T10:30:00Z</dcterms:modified>
  <cp:revision>8</cp:revision>
  <dc:subject/>
  <dc:title>ČÁST 2</dc:title>
</cp:coreProperties>
</file>