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2"/>
          <w:szCs w:val="12"/>
          <w:lang w:val="fr-FR" w:eastAsia="en-US"/>
        </w:rPr>
      </w:pPr>
      <w:r>
        <w:rPr>
          <w:rFonts w:cs="Arial Black" w:ascii="Arial Black" w:hAnsi="Arial Black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„</w:t>
      </w:r>
      <w:r>
        <w:rPr>
          <w:rFonts w:cs="Arial Black" w:ascii="Arial Black" w:hAnsi="Arial Black"/>
          <w:b/>
          <w:color w:val="2E74B5"/>
          <w:sz w:val="28"/>
          <w:szCs w:val="28"/>
        </w:rPr>
        <w:t>Obnova ulice Tyršova, Dobrovice“ a „Dobrovice Tyršova, rekonstrukce vodovodu a kanalizace“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1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úroveň pro splnění tohoto kritéria kvalifikace je stanovena na:</w:t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vbyvedouc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tents1"/>
        <w:numPr>
          <w:ilvl w:val="0"/>
          <w:numId w:val="2"/>
        </w:numPr>
        <w:ind w:left="284" w:hanging="284"/>
        <w:rPr>
          <w:sz w:val="22"/>
          <w:szCs w:val="22"/>
        </w:rPr>
      </w:pPr>
      <w:bookmarkStart w:id="0" w:name="_Hlk143759165"/>
      <w:bookmarkEnd w:id="0"/>
      <w:r>
        <w:rPr>
          <w:sz w:val="22"/>
          <w:szCs w:val="22"/>
        </w:rPr>
        <w:t>autorizace pro obor Dopravní stavby, případně specializace Doprava nekolejová,</w:t>
      </w:r>
    </w:p>
    <w:p>
      <w:pPr>
        <w:pStyle w:val="Contents1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>reference o vedení minimálně 2 zakázek dokončených v posledních 10 letech před zahájením zadávacího řízení na pozici stavbyvedoucího či jeho zástupce, jejichž předmětem nebo součástí byla realizace živičných povrchů komunikací v rozsahu min. 800 m2, u každé z nich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bookmarkStart w:id="1" w:name="_Hlk143759165"/>
      <w:bookmarkStart w:id="2" w:name="_Hlk143759165"/>
      <w:bookmarkEnd w:id="2"/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Titul, 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rFonts w:eastAsia="MS Mincho;ＭＳ 明朝"/>
                <w:i/>
                <w:sz w:val="22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 xml:space="preserve">předmětem nebo součástí byla realizace živičných povrchů komunikací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v rozsahu (</w:t>
            </w:r>
            <w:r>
              <w:rPr>
                <w:rFonts w:eastAsia="MS Mincho;ＭＳ 明朝"/>
                <w:i/>
                <w:sz w:val="22"/>
                <w:szCs w:val="22"/>
              </w:rPr>
              <w:t>v m</w:t>
            </w:r>
            <w:r>
              <w:rPr>
                <w:rFonts w:eastAsia="MS Mincho;ＭＳ 明朝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eastAsia="MS Mincho;ＭＳ 明朝"/>
                <w:i/>
                <w:sz w:val="22"/>
                <w:szCs w:val="22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realizace živičných povrchů komunikací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v rozsahu (</w:t>
            </w:r>
            <w:r>
              <w:rPr>
                <w:rFonts w:eastAsia="MS Mincho;ＭＳ 明朝"/>
                <w:i/>
                <w:sz w:val="22"/>
                <w:szCs w:val="22"/>
              </w:rPr>
              <w:t>v m</w:t>
            </w:r>
            <w:r>
              <w:rPr>
                <w:rFonts w:eastAsia="MS Mincho;ＭＳ 明朝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eastAsia="MS Mincho;ＭＳ 明朝"/>
                <w:i/>
                <w:sz w:val="22"/>
                <w:szCs w:val="22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ástupce stavbyvedoucíh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tents1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autorizace v oboru Stavby vodního hospodářství a krajinného inženýrství, </w:t>
      </w:r>
    </w:p>
    <w:p>
      <w:pPr>
        <w:pStyle w:val="Contents1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>reference o vedení minimálně 2 zakázek v posledních 10 letech na pozici stavbyvedoucího či jeho zástupce, jejichž předmětem nebo součástí byla realizace jednotné či splaškové kanalizace, kde finanční hodnota prací (spojená s realizací jednotné a/nebo splaškové kanalizace vč. přímo souvisejících objektů – čerpací stanice, přípojky apod.) činila nejméně 11 mil. Kč bez DPH, u každé z nich.</w:t>
      </w:r>
    </w:p>
    <w:p>
      <w:pPr>
        <w:pStyle w:val="Contents1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>reference o vedení minimálně 2 zakázek v posledních 10 letech na pozici stavbyvedoucího či jeho zástupce, jejichž předmětem nebo součástí byla realizace vodovodu min. DN 80 mm, kde finanční hodnota prací (spojená s realizací vodovodu) činila nejméně 4 mil. Kč bez DPH, u každé z nich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zástupce stavbyvedoucího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Titul, 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rFonts w:eastAsia="MS Mincho;ＭＳ 明朝"/>
                <w:i/>
                <w:sz w:val="22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jednotné či splaškové kanalizace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finanční hodnota prací (spojená s realizací jednotné a/nebo splaškové kanalizace vč. přímo souvisejících objektů – čerpací stanice, přípojky apod.) činila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jednotné či splaškové kanalizace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finanční hodnota prací (spojená s realizací jednotné a/nebo splaškové kanalizace vč. přímo souvisejících objektů – čerpací stanice, přípojky apod.) činila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vodovodu min. DN 80 mm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finanční hodnota prací spojená s realizací vodovodu</w:t>
            </w:r>
            <w:r>
              <w:rPr>
                <w:rFonts w:eastAsia="MS Mincho;ＭＳ 明朝"/>
                <w:sz w:val="22"/>
                <w:szCs w:val="22"/>
              </w:rPr>
              <w:t xml:space="preserve"> činila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vodovodu min. DN 80 mm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finanční hodnota prací spojená s realizací vodovodu</w:t>
            </w:r>
            <w:r>
              <w:rPr>
                <w:rFonts w:eastAsia="MS Mincho;ＭＳ 明朝"/>
                <w:sz w:val="22"/>
                <w:szCs w:val="22"/>
              </w:rPr>
              <w:t xml:space="preserve"> činila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Koordinátor BOZP (na straně zhotovitele): </w:t>
      </w:r>
    </w:p>
    <w:p>
      <w:pPr>
        <w:pStyle w:val="Contents1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 xml:space="preserve">osvědčení o úspěšně vykonané zkoušce z odborné způsobilosti nebo periodické zkoušce z odborné způsobilosti v souladu s § 10 odstavec 1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ebo osvědčení o úspěšně vykonané zkoušce z odborné způsobilosti nebo periodické zkoušce souladu s § 10 odstavec 2 zákona o zajištění dalších podmínek bezpečnosti a ochrany zdraví při práci. </w:t>
      </w:r>
    </w:p>
    <w:p>
      <w:pPr>
        <w:pStyle w:val="Contents1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 xml:space="preserve">Reference o realizaci nejméně 2 dokončených zakázek na pozici koordinátora BOZP, jejichž předmětem nebo součástí byla realizace vodohospodářské stavby o finančním objemu nejméně 15 mil. Kč bez DPH, u každé z nich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koordinátor bozp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Titul, 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o úspěšně vykonané zkoušce z odborné způsobilosti nebo periodické zkoušce z odborné způsobilosti v souladu s § 10 odstavec 1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ebo osvědčení o úspěšně vykonané zkoušce z odborné způsobilosti nebo periodické zkoušce souladu s § 10 odstavec 2 zákona o zajištění dalších podmínek bezpečnosti a ochrany zdraví při práci </w:t>
            </w:r>
            <w:r>
              <w:rPr>
                <w:rFonts w:eastAsia="MS Mincho;ＭＳ 明朝"/>
                <w:i/>
                <w:sz w:val="22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rFonts w:eastAsia="MS Mincho;ＭＳ 明朝"/>
                <w:i/>
                <w:sz w:val="22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realizace vodohospodářské stavby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realizace vodohospodářské stavby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  <w:r>
              <w:rPr>
                <w:rFonts w:eastAsia="MS Mincho;ＭＳ 明朝"/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realizace zakáz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>
      <w:rFonts w:ascii="Trebuchet MS" w:hAnsi="Trebuchet MS" w:cs="Trebuchet MS"/>
      <w:color w:val="000000"/>
    </w:rPr>
  </w:style>
  <w:style w:type="character" w:styleId="WW8Num11z4">
    <w:name w:val="WW8Num11z4"/>
    <w:qFormat/>
    <w:rPr>
      <w:color w:val="00000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sz w:val="20"/>
      <w:szCs w:val="20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4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5-02-10T12:14:00Z</dcterms:modified>
  <cp:revision>2</cp:revision>
  <dc:subject/>
  <dc:title>ČÁST 2</dc:title>
</cp:coreProperties>
</file>